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left="0" w:right="0" w:hanging="0"/>
        <w:jc w:val="center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Devoir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ab/>
        <w:t>Instructions: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 répondez 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aux questions en remplaçant ce qu'il faut avec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  <w:u w:val="single"/>
        </w:rPr>
        <w:t>deux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pronoms.  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a.  Est-ce que tu envoies des textos aux amis en faisant les devoirs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b.  Vous allez vous inquiéter de l'examen final de français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c.  Est-ce que les élèves boivent du thé au café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d.  Est-ce que les élèves lisent des poèmes aux profs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e.  Tu aimes donner des cadeaux aux profs pour leurs anniversaires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f.  Est-ce que je vous ai raconté beaucoup d'histoires l'année dernière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g.  On a fait de la grammaire dans la classe de maths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h.  Est-ce que Mme. Lambert a donné des devoirs aux étudiants pendant les vacances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ii.  Faut-il rendre des livres à la bibliothécaire?</w:t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j.  On a besoin des cahiers dans la classe de français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k. On va étudier des verbes dans la classe de latin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l.  Tu peux me donner de l'argent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m.  Tu as mangé des céreales chez toi ce matin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8:16:54Z</dcterms:created>
  <dc:creator/>
  <dc:description/>
  <dc:language>en-US</dc:language>
  <cp:lastModifiedBy/>
  <cp:revision>0</cp:revision>
  <dc:subject/>
  <dc:title/>
</cp:coreProperties>
</file>